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0"/>
        <w:gridCol w:w="3261"/>
        <w:gridCol w:w="858"/>
        <w:gridCol w:w="417"/>
        <w:gridCol w:w="166"/>
        <w:gridCol w:w="322"/>
        <w:gridCol w:w="1100"/>
        <w:gridCol w:w="1002"/>
        <w:gridCol w:w="1002"/>
        <w:gridCol w:w="1003"/>
        <w:gridCol w:w="1002"/>
        <w:gridCol w:w="10"/>
        <w:gridCol w:w="22"/>
      </w:tblGrid>
      <w:tr>
        <w:trPr/>
        <w:tc>
          <w:tcPr>
            <w:tcW w:w="55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50" r="-7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</w:tc>
        <w:tc>
          <w:tcPr>
            <w:tcW w:w="544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30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16/</w:t>
            </w:r>
            <w:r>
              <w:rPr>
                <w:b/>
                <w:sz w:val="22"/>
                <w:szCs w:val="22"/>
                <w:u w:val="single"/>
              </w:rPr>
              <w:t>01/2024 às 13:05 horas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  <w:u w:val="single"/>
              </w:rPr>
              <w:t>16/01/2024 às 14:00 horas</w:t>
            </w:r>
            <w:r>
              <w:rPr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</w:t>
            </w:r>
            <w:r>
              <w:rPr>
                <w:bCs/>
                <w:sz w:val="22"/>
                <w:szCs w:val="22"/>
              </w:rPr>
              <w:t>nº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PAM 0018/2023 e 0019/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color w:val="000000"/>
                <w:sz w:val="23"/>
                <w:szCs w:val="23"/>
              </w:rPr>
              <w:t>SEI-140001/018017/2023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55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-se a fornece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 30/2023.</w:t>
            </w:r>
          </w:p>
        </w:tc>
        <w:tc>
          <w:tcPr>
            <w:tcW w:w="544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</w:t>
            </w:r>
          </w:p>
        </w:tc>
        <w:tc>
          <w:tcPr>
            <w:tcW w:w="33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9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cida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20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0" w:name="_Hlk23262898"/>
            <w:bookmarkStart w:id="1" w:name="_Hlk23262898"/>
            <w:bookmarkEnd w:id="1"/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1</w:t>
            </w:r>
            <w:r>
              <w:rPr>
                <w:sz w:val="20"/>
              </w:rPr>
              <w:t>: Lâmpada LED Compacta BIVOLT, Base E-27, Potência de 12W, Fluxo Luminoso igual ou maior que 1104 lumens, Cor Branca, Temperatura da Cor: 6500K, Vida útil: 25000 horas.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2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L</w:t>
            </w:r>
            <w:r>
              <w:rPr>
                <w:sz w:val="20"/>
              </w:rPr>
              <w:t>â</w:t>
            </w:r>
            <w:r>
              <w:rPr>
                <w:sz w:val="20"/>
              </w:rPr>
              <w:t>mpada LED Compacta BIVOLT, Base E-27, Pot</w:t>
            </w:r>
            <w:r>
              <w:rPr>
                <w:sz w:val="20"/>
              </w:rPr>
              <w:t>ê</w:t>
            </w:r>
            <w:r>
              <w:rPr>
                <w:sz w:val="20"/>
              </w:rPr>
              <w:t xml:space="preserve">ncia de 15W, Fluxo Luminoso igual ou maior que 1350 lumens, Cor Branca, Temperatura da Cor: 6500K, Vida </w:t>
            </w:r>
            <w:r>
              <w:rPr>
                <w:sz w:val="20"/>
              </w:rPr>
              <w:t>ú</w:t>
            </w:r>
            <w:r>
              <w:rPr>
                <w:sz w:val="20"/>
              </w:rPr>
              <w:t>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 xml:space="preserve">Item 3: </w:t>
            </w:r>
            <w:r>
              <w:rPr>
                <w:sz w:val="20"/>
              </w:rPr>
              <w:t>Lâmpada LED Compacta BIVOLT, Base E-27, Potência de 14W, Fluxo Luminoso igual ou maior a 1507 lumens, Cor Branca, Temperatura da Cor: 6500K, Vida útil: 25000 hor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4</w:t>
            </w:r>
            <w:r>
              <w:rPr>
                <w:sz w:val="20"/>
              </w:rPr>
              <w:t>: Lâmpada LED Compacta BIVOLT, Base E-27, Potência de 30W, Fluxo Luminoso igual ou maior a 2700 lumens, Cor Branca, Temperatura da Cor: 6500K, 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5</w:t>
            </w:r>
            <w:r>
              <w:rPr>
                <w:sz w:val="20"/>
              </w:rPr>
              <w:t>: Lâmpada LED Dicroica BIVOLT, Dimerizável,Base GU-10, Potênciade 6,5W, FluxoLuminoso igual oumaior que 525 lumens,Cor Amarela,Temperatura da Cor:2700K, Vida útil: 25000 hor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ço Global do Lote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_Hlk23263072"/>
            <w:bookmarkStart w:id="3" w:name="_Hlk23263072"/>
            <w:bookmarkEnd w:id="3"/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1:</w:t>
            </w:r>
            <w:r>
              <w:rPr>
                <w:sz w:val="20"/>
              </w:rPr>
              <w:t xml:space="preserve"> Lâmpada LED PAR20, BIVOLT, Dimerizável, Base E-27, Potência de 8W, Fluxo Luminoso igual ou maior que 525 lumens, Cor Branco Quente, Temperatura da Cor: 3000K, 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2:</w:t>
            </w:r>
            <w:r>
              <w:rPr>
                <w:sz w:val="20"/>
              </w:rPr>
              <w:t xml:space="preserve"> Lâmpada LED PAR30,BIVOLT, Dimerizável, Base E-27, Potência de 9W, Fluxo Luminoso igual ou maior que 715 lumens, Cor Branco Quente, Temperatura da Cor: 3000K, 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ço Global do Lote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1:</w:t>
            </w:r>
            <w:r>
              <w:rPr>
                <w:sz w:val="20"/>
              </w:rPr>
              <w:t xml:space="preserve"> Lâmpada LED Tubular T5 com comprimento 1200mm, Base G5, Potência de 18W, Fluxo Luminoso igual ou maior a 2000 lumens, Cor Branca, Temperatura da Cor:4000K, 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2:</w:t>
            </w:r>
            <w:r>
              <w:rPr>
                <w:sz w:val="20"/>
              </w:rPr>
              <w:t xml:space="preserve"> Lâmpada LED Tubular T5 com comprimento 550mm, Base G5,Potência de 9W, Fluxo Luminoso igual ou maior a 1000 lumens, Cor Branca, Temperatura da Cor:4000K, 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3:</w:t>
            </w:r>
            <w:r>
              <w:rPr>
                <w:sz w:val="20"/>
              </w:rPr>
              <w:t xml:space="preserve"> Lâmpada LED Tubular T8 com comprimento de 600mm, Base G13,Potência de 10W, Fluxo Luminoso igual ou maior a 1000 lumens, Cor Branca, Temperatura da Cor:4000K, Vida útil: 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4:</w:t>
            </w:r>
            <w:r>
              <w:rPr>
                <w:sz w:val="20"/>
              </w:rPr>
              <w:t xml:space="preserve"> Lâmpada LED TubularT8 com comprimento de 1200mm, Base G13,Potência de 16W, Fluxo Luminoso igual ou maior a 2500 lumens, Cor Branca, Temperatura da Cor:4000K, Vida útil:25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ço Global do Lote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1:</w:t>
            </w:r>
            <w:r>
              <w:rPr>
                <w:sz w:val="20"/>
              </w:rPr>
              <w:t xml:space="preserve"> Lâmpada LED PL-C, BIVOLT, Base G24q-3, Potência de 9W, Fluxo Luminoso igual ou maior a 950 lumens, Cor Branca, Temperatura da Cor:4000 K, Vida útil30000 hor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ço Global do Lote por Extenso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1:</w:t>
            </w:r>
            <w:r>
              <w:rPr>
                <w:sz w:val="20"/>
              </w:rPr>
              <w:t xml:space="preserve"> Cabo Elétrico Unipolar, Material Condutor: Cobre, Tempera: Mole, Seção Nominal (mm²):2,5mm², Encordoamento: Classe5. Material Isolação: Cloreto de Polivinila (PVC), Tensão: 750V, Resistência Chama: Cabo Unipolarresistente a chama, Cor: Vermelho, Acondicionado em rolo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2:</w:t>
            </w:r>
            <w:r>
              <w:rPr>
                <w:sz w:val="20"/>
              </w:rPr>
              <w:t xml:space="preserve"> Cabo Elétrico Unipolar,Material Condutor: Cobre, Tempera: Mole, Seção Nominal (mm²):2,5mm²,Encordoamento: Classe5, Material Isolação: Cloreto de Polivinila(PVC), Tensão: 750V,Resistência Chama: Cabo Unipolarresistente a chama, Cor: Azul, Acondicionado em rolo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3:</w:t>
            </w:r>
            <w:r>
              <w:rPr>
                <w:sz w:val="20"/>
              </w:rPr>
              <w:t xml:space="preserve"> Cabo Elétrico Unipolar, Material Condutor: Cobre, Tempera: Mole, Seção Nominal (mm²):4,0 mm²,Encordoamento: Classe5, Material Isolação: Cloreto de Polivinila(PVC), Tensão: 750V,Resistência Chama: Cabo Unipolarresistente a chama, Cor:Vermelho, Acondicionado em rolo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4:</w:t>
            </w:r>
            <w:r>
              <w:rPr>
                <w:sz w:val="20"/>
              </w:rPr>
              <w:t xml:space="preserve"> Cabo Elétrico Unipolar, Material Condutor: Cobre, Tempera: Mole, Seção Nominal (mm²):4,0 mm², Encordoamento: Classe5, Material Isolação: Cloreto de Polivinila(PVC), Tensão: 750V,Resistência Chama: Cabo Unipolarresistente a chama, Cor: Azul, Acondicionado em rolo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5:</w:t>
            </w:r>
            <w:r>
              <w:rPr>
                <w:sz w:val="20"/>
              </w:rPr>
              <w:t xml:space="preserve"> Cabo Elétrico Unipolar, Material Condutor: Cobre, Tempera: Mole, Seção Nominal (mm²):4,0 mm²,Encordoamento: Classe5, Material Isolação: Cloreto de Polivinila(PVC), Tensão: 750V,Resistência Chama: Cabo Unipolarresistente a chama, Cor: Verde, Acondicionado em rolo de 100 metr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LO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ço Global do Lote por Extenso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62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sz w:val="18"/>
                <w:szCs w:val="18"/>
              </w:rPr>
              <w:t>De acordo com o Cronograma de Entrega do Termo de Referê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Rua do Carmo, nº 27, Centro, Rio de Janeiro – RJ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866"/>
        <w:gridCol w:w="5441"/>
      </w:tblGrid>
      <w:tr>
        <w:trPr/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30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16/</w:t>
            </w:r>
            <w:r>
              <w:rPr>
                <w:b/>
                <w:sz w:val="22"/>
                <w:szCs w:val="22"/>
                <w:u w:val="single"/>
              </w:rPr>
              <w:t>01/2024 às 13:05 horas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a Disputa: </w:t>
            </w:r>
            <w:r>
              <w:rPr>
                <w:b/>
                <w:bCs/>
                <w:sz w:val="22"/>
                <w:szCs w:val="22"/>
                <w:u w:val="single"/>
              </w:rPr>
              <w:t>16/</w:t>
            </w:r>
            <w:r>
              <w:rPr>
                <w:b/>
                <w:sz w:val="22"/>
                <w:szCs w:val="22"/>
                <w:u w:val="single"/>
              </w:rPr>
              <w:t>01/2024 às 14:00 horas</w:t>
            </w:r>
            <w:r>
              <w:rPr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</w:t>
            </w:r>
            <w:r>
              <w:rPr>
                <w:bCs/>
                <w:sz w:val="22"/>
                <w:szCs w:val="22"/>
              </w:rPr>
              <w:t>nº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PAM 0018/2023 e 0019/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color w:val="000000"/>
                <w:sz w:val="23"/>
                <w:szCs w:val="23"/>
              </w:rPr>
              <w:t>SEI-140001/018017/2023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1116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4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character" w:styleId="CabealhoChar">
    <w:name w:val="Cabeçalho Char"/>
    <w:qFormat/>
    <w:rPr>
      <w:sz w:val="24"/>
    </w:rPr>
  </w:style>
  <w:style w:type="character" w:styleId="RecuodecorpodetextoChar">
    <w:name w:val="Recuo de corpo de texto Char"/>
    <w:qFormat/>
    <w:rPr>
      <w:rFonts w:ascii="Verdana" w:hAnsi="Verdana" w:cs="Verdana"/>
      <w:b/>
      <w:bCs/>
      <w:sz w:val="18"/>
      <w:szCs w:val="18"/>
    </w:rPr>
  </w:style>
  <w:style w:type="character" w:styleId="Ttulo2Char">
    <w:name w:val="Título 2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18:00Z</dcterms:created>
  <dc:creator>Procuradoria Geral do Estado</dc:creator>
  <dc:description/>
  <cp:keywords/>
  <dc:language>en-US</dc:language>
  <cp:lastModifiedBy>Vanessa Correa Carvalho</cp:lastModifiedBy>
  <cp:lastPrinted>2023-12-12T16:03:00Z</cp:lastPrinted>
  <dcterms:modified xsi:type="dcterms:W3CDTF">2023-12-12T19:12:00Z</dcterms:modified>
  <cp:revision>20</cp:revision>
  <dc:subject/>
  <dc:title> </dc:title>
</cp:coreProperties>
</file>